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80" w:hRule="atLeast"/>
        </w:trPr>
        <w:tc>
          <w:tcPr>
            <w:tcW w:w="914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ЕТСКОГО  СЕЛЬСОВЕТ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зунского района Новосибирской области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Мере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7</w:t>
      </w:r>
      <w:r>
        <w:rPr>
          <w:szCs w:val="28"/>
        </w:rPr>
        <w:t>.07.2018</w:t>
        <w:tab/>
        <w:tab/>
        <w:tab/>
        <w:tab/>
        <w:tab/>
        <w:tab/>
        <w:tab/>
      </w:r>
      <w:r>
        <w:rPr>
          <w:szCs w:val="28"/>
          <w:lang w:val="en-US"/>
        </w:rPr>
        <w:t xml:space="preserve">            </w:t>
      </w:r>
      <w:r>
        <w:rPr>
          <w:szCs w:val="28"/>
        </w:rPr>
        <w:t xml:space="preserve">            № 46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лане противодействия коррупции в Меретском сельсовете Сузунского района Новосибирской области на 2018 – 2020 годы</w:t>
      </w:r>
    </w:p>
    <w:p>
      <w:pPr>
        <w:pStyle w:val="Style17"/>
        <w:shd w:fill="FFFFFF" w:val="clear"/>
        <w:spacing w:before="0" w:after="0"/>
        <w:ind w:right="5498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 25.12.2008 № 273-ФЗ «О противодействии коррупции»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internet.garant.ru/" \l "/document/71977694/paragraph/1/doclist/0/selflink/0/context/указ №378/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Указом Президента РФ от 29 июня 2018 г. № 378 "О Национальном плане противодействия коррупции на 2018 - 2020 годы"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и в целях обеспечения взаимодействия органов местного самоуправления, ведомств, принимающих участие в правоохранительной деятельности, выработки и реализации совместных мер, направленных  на устранение причин и условий, порождающих коррупцию, </w:t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/>
        <w:instrText xml:space="preserve"> HYPERLINK "http://internet.garant.ru/" \l "/document/71977694/paragraph/1/doclist/0/selflink/0/context/указ №378/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тиводействия коррупции в Меретском сельсовете Сузунского района Новосибирской области  на 2018- 2020 годы.</w:t>
      </w:r>
    </w:p>
    <w:p>
      <w:pPr>
        <w:pStyle w:val="Style18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, предусмотренных  в прилагаемом Плане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Меретском сельсовете  Сузунского района Новосибирской области  на 2018- 2020 годы, назначить Просветову Татьяну Викторовну, специалиста 1 разряда администрации Меретского сельсовета Сузунского района Новосибирской области.</w:t>
      </w:r>
    </w:p>
    <w:p>
      <w:pPr>
        <w:pStyle w:val="Style18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, предусмотренных  в прилагаемом Плане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Меретском сельсовете  Сузунского района Новосибирской области  на 2018- 2020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ляю за собой. </w:t>
      </w:r>
    </w:p>
    <w:p>
      <w:pPr>
        <w:pStyle w:val="Style17"/>
        <w:keepLines/>
        <w:widowControl w:val="false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 распоряжение в информационном бюллетене "Меретский вестник" и разместить на официальном сайте администрации Меретского сельсовета Сузунского района Новосибирской области в сети Интернет.</w:t>
      </w:r>
    </w:p>
    <w:p>
      <w:pPr>
        <w:pStyle w:val="Style18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69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 Меретского сельсовета</w:t>
      </w:r>
    </w:p>
    <w:p>
      <w:pPr>
        <w:pStyle w:val="Style17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зунского района Новосибирской области                             А.Ю.Дерябин</w:t>
      </w:r>
    </w:p>
    <w:p>
      <w:pPr>
        <w:pStyle w:val="ConsPlusNormal"/>
        <w:widowControl/>
        <w:spacing w:lineRule="auto" w:line="360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</w:t>
      </w:r>
    </w:p>
    <w:p>
      <w:pPr>
        <w:pStyle w:val="ConsPlusNormal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еретскогосельсовета </w:t>
      </w:r>
    </w:p>
    <w:p>
      <w:pPr>
        <w:pStyle w:val="ConsPlusNormal"/>
        <w:widowControl/>
        <w:ind w:left="63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узунского района Новосибирской области</w:t>
      </w:r>
    </w:p>
    <w:p>
      <w:pPr>
        <w:pStyle w:val="Normal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 Меретском сельсовете   Сузунского района Новосибирской области    на 2018- 2020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4643"/>
        <w:gridCol w:w="8"/>
        <w:gridCol w:w="13"/>
        <w:gridCol w:w="21"/>
        <w:gridCol w:w="7"/>
        <w:gridCol w:w="3055"/>
        <w:gridCol w:w="9"/>
        <w:gridCol w:w="321"/>
        <w:gridCol w:w="1514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</w:tr>
      <w:tr>
        <w:trPr>
          <w:trHeight w:val="345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ры по правовому обеспечению противодействия коррупции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базы по вопросам муниципальной служб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антикоррупционн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Меретского сельсовета Сузунского района Новосибирской области (далее – специалист администрации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ConsPlusNormal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  <w:p>
            <w:pPr>
              <w:pStyle w:val="Style17"/>
              <w:spacing w:before="0" w:after="0"/>
              <w:ind w:left="-108" w:right="-108" w:hanging="0"/>
              <w:jc w:val="both"/>
              <w:rPr>
                <w:color w:val="FF0000"/>
              </w:rPr>
            </w:pPr>
            <w:r>
              <w:rPr/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ind w:left="-115" w:firstLine="11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1031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Меры по совершенствованию муниципального управления в целях предупреждения коррупции. Противодействие коррупции  в сфере закупок товаров, работ, услуг для обеспечения муниципальных нужд 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ая экспертиза документов для осуществления  закупок товаров, работ, услуг для муниципальных нужд 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еятельности органов местного самоуправления по использованию муниципальных средств, имущества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ретского сельсовета Сузунского района Новосибирской области (далее - Глав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ффективности использования муниципального имущества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целевого использования, сохранности и эффективности управления имуществом, находящимся в хозяйственном ведении, оперативном управлени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50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 проектов нормативных правовых актов с целью выявления в них положений, способствующих проявлению коррупции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проектов муниципальных правовых актов и проведение антикоррупционной экспертизы муниципальных правовых актов органов местного самоуправления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0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униципальных служащих по подготовке проектов нормативных правовых актов</w:t>
              <w:tab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проектах нормативных правовых актов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органов местного самоуправления, в должностные обязанности которых входит подготовка нормативных правовых актов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28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ламентация деятельности органов местного самоуправлен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еятельности администрации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оптимизации полномочий, численности муниципальных служащих в случае необходимости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трогим выполнением административных регламентов предоставления муниципальных услуг муниципальными служащим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98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рамках реализации кадровой политики в органах местного самоуправления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комплекса организационных, разъяснительных и иных мер по соблюдению лицами, замещающими должности муниципальной службы, муниципальными служащими, ограничений и запретов, а также по исполнению ими обязанностей, установленных в целях противодействия коррупци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09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кларирования муниципальными служащими, депутатами, руководителями муниципальных учреждений сведений о доходах, расходах, об имуществе и обязательствах имущественного характера;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0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совестного исполнения обязанностей муниципальной службы в целях профилактики коррупции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нкурсных  механизмов замещения вакантных должностей муниципальной службы с целью минимизации рисков проявлений коррупционного поведения муниципальных служащих</w:t>
              <w:tab/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лиц, замещающих должности муниципальной службы, муниципальных служащих положений действующего законодательства Российской Федерации и Новосибирской области, муниципального образования  о противодействии коррупции об ответственности за коррупционные правонарушения, об увольнении в связи с утратой доверия, о порядке проверки достоверности и полноты сведений, представляемых лицами, замещающими должности муниципальной службы, муниципальными служащими в соответствии с действующим законодательством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 осуществить комплекс организационных, разъяснительных и иных мер по недопущению лицами, замещающими должности муниципальной службы, муниципальными служащими,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8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беспечение  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ланируемого периода  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по формированию у лиц, замещающих должности муниципальной службы, муниципальными служащими, негативного отношения к дарению ими подарков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12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лицами, замещающими должности муниципальной службы, муниципальными служащими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язан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ать в случаях, установленных федеральными законами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формированию у муниципальных служащих и работников учреждений отрицательного отношения к коррупции, привлечение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, предание гласности каждого установленного факта коррупции в соответствующем органе и учрежден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исполнения установле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лицами, замещающими должности муниципальной службы, муниципальными служащим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до 31.1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нтроля за расходами лиц, замещающих (занимающих) должности муниципальной службы, а также муниципальными служащими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для замещения должностей муниципальной службы   в соответствии с законодательством о муниципальной службе на конкурсной основе, обеспечение эффективности его использования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ребований к служебному поведению и урегулирование конфликта интересов.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 за актуализацией сведений, содержащихся в анкетах, представляемых лицами при назначении на должности муниципальной службы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бщественностью в ходе реализации мероприятий по противодействию коррупци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жителей и органов местного самоуправления в организационных мероприятиях по противодействию коррупц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вопросам противодействия коррупции, ее влияния на социально-экономическое развитие муниципального образования для публикации в СМИ.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3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еятельности по противодействию коррупции органов местного самоуправления муниципального образования на официальных сайтах в сети Интернет, печатных средствах массовой информации в соответствии с требованиями законодательства Российской Федерации, Новосибирской области, муниципальными правовыми актами муниципального образования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36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выявленных фактах коррупционного поведения и коррупции в органах местного самоуправления муниципального образования, принятых мерах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5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учения общественного мнения об эффективности мер, предпринимаемых органами местного самоуправления муниципального образования в сфере противодействия коррупц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64" w:hRule="atLeast"/>
        </w:trPr>
        <w:tc>
          <w:tcPr>
            <w:tcW w:w="10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ы по повышению профессионального уровня муниципальных служащих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полнительного обучения (повышение квалификации) муниципальных служащих 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 в должностные обязанности,  которых входит участие в противодействии коррупции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 </w:t>
            </w:r>
          </w:p>
        </w:tc>
        <w:tc>
          <w:tcPr>
            <w:tcW w:w="3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125115F04F6BAFE9F3944D862DC871D75C5D7FD847BC3A9450ED13BF53H8N" TargetMode="External"/><Relationship Id="rId3" Type="http://schemas.openxmlformats.org/officeDocument/2006/relationships/hyperlink" Target="consultantplus://offline/ref=E286FDF3E727E25B5B9B517E5CE37A7B5521BAE59CBB8412D6AAA89BAC3ER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06:00Z</dcterms:created>
  <dc:creator>Пользователь</dc:creator>
  <dc:description/>
  <cp:keywords/>
  <dc:language>en-US</dc:language>
  <cp:lastModifiedBy>User</cp:lastModifiedBy>
  <cp:lastPrinted>2018-07-19T13:24:00Z</cp:lastPrinted>
  <dcterms:modified xsi:type="dcterms:W3CDTF">2018-07-19T08:07:00Z</dcterms:modified>
  <cp:revision>6</cp:revision>
  <dc:subject/>
  <dc:title/>
</cp:coreProperties>
</file>