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977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ЕТ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с.Мере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2.2009</w:t>
              <w:tab/>
              <w:tab/>
              <w:tab/>
              <w:t xml:space="preserve">                     </w:t>
              <w:tab/>
              <w:t xml:space="preserve">                                            № 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едоставлении гражданами,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тендующими на замещение должностей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муниципальной службы на территории Меретского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ельсовета и муниципальными служащими Мерет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овета сведений о доходах, имуществе 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язательствах имущественного характе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"О муниципальной службе в Российской Федерации", статьей 8 Федерального закона "О противодействии коррупции", пунктом 3 Указа Президента Российской Федерации от 18.05.2009 №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постановлением Губернатора Новосибирской области от 03.08.2009 №333 "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Мерет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Заместителю Главы администрации Меретского сельсовета определить в соответствии с разделом 2 перечня должностей муниципальной службы, при назначении на которые граждане и при замещении которых муниципальные служащие администрации Меретского 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, до 31 декабря текущего года, представлять на утверждение Главе Меретского  сельсовета списки муниципальных служащих Меретского сельсовета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отчетн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значить Заместителя Главы администрации ответственным за осуществление контроля своевременного представления муниципальными служащими Меретского сельсовета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аждане, претендующие на замещение должности муниципальной службы, и муниципальные служащие Меретского сельсовета представляю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Положением о представлении гражданами, претендующими на замещение должностей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, и по формам, утвержденным постановлением Губернатора Новосибирской области от 03.08.2009 №333, специалисту по работе с кадрами администрации Мерет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Гражданам, претендующим на замещение должности муниципальной службы, включенной в перечень должностей муниципальной службы, при назначении на которые граждане и при замещении которых муниципальные служащие в Меретском  сельсовет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едоставлять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своих доходах и о доходах супруги (супруга) и несовершеннолетних детей, полученных от всех источников, за календарный год, предшествующий году подачи документов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перво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Муниципальным служащим Меретского сель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мещающим должности муниципальной службы, предусмотренные разделом 1 перечня должностей муниципальной службы, при назначении на которые граждане и при замещении которых муниципальные служащие Мерет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мещающим должности муниципальной службы, предусмотренные разделом 2 перечня должностей муниципальной службы, при назначении на которые граждане и при замещении которых муниципальные служащие Меретского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при условии включения их в список муниципальных служащих Меретского сельсовета, которы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ежегодно утверждаемый Главой Меретского сельсовета в соответствии с пунктом 2 настоящего постановления, не позднее 30 апреля года, следующего за отчетным, представлять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их доходах и о доходах супруги (супруга) и несовершеннолетних детей, полученных за отчетный период (с 1 января по 31 декабря) от все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своем имуществе, об имуществе супруги (супруга) и несовершеннолетних детей, принадлежащем им на праве собственности, о своих обязательствах имущественного характера и об обязательствах имущественного характера супруги (супруга) и несовершеннолетних детей по состоянию на конец отчетног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пециалисту по работе с кадрами администрации Меретского  сельсовета приобщать к личным делам муниципальных служащих Меретского сельсовета сведения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исполнение постановления возложить на  заместителя Главы администрации Мерет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  <w:tab/>
        <w:tab/>
        <w:tab/>
        <w:tab/>
        <w:tab/>
        <w:tab/>
        <w:t xml:space="preserve">          В.И.Кар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№ 71 от 30.12.200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должностей муниципальной службы,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назначении на которые граждане и при замещении которых муниципальные служащие  Мерет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 Меретского сельсовета, отнесенные Реестром должностей муниципальной службы в администрации Меретского сельсовета, утвержденном решением 30 сессии третьего созыва Совета депутатов Меретского сельсовета от 08.08.2008 "Об утверждении Порядка ведения Реестра  муниципальных служащих Мерет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олжности муниципальной службы в Меретском сельсовете, если замещение этих должностей связано с коррупционными рисками и исполнение должностных обязанностей по ним предусматривает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sz w:val="28"/>
          <w:szCs w:val="28"/>
        </w:rPr>
        <w:t xml:space="preserve">управление муниципальным имущество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 либо временн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купок для муниципальных нужд либо выдачу лицензий и раз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32:00Z</dcterms:created>
  <dc:creator>Сугатова Светлана</dc:creator>
  <dc:description/>
  <cp:keywords/>
  <dc:language>en-US</dc:language>
  <cp:lastModifiedBy>User</cp:lastModifiedBy>
  <cp:lastPrinted>2013-03-11T14:50:00Z</cp:lastPrinted>
  <dcterms:modified xsi:type="dcterms:W3CDTF">2013-03-11T07:50:00Z</dcterms:modified>
  <cp:revision>17</cp:revision>
  <dc:subject/>
  <dc:title>МЭРИЯ ГОРОДА НОВОСИБИРСКА</dc:title>
</cp:coreProperties>
</file>