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Т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зунский  район  Новосибирская 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ере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01.09.2015</w:t>
        <w:tab/>
        <w:tab/>
        <w:tab/>
        <w:tab/>
        <w:tab/>
        <w:tab/>
        <w:tab/>
        <w:tab/>
        <w:t xml:space="preserve">                  № 9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right="-2" w:hanging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 Порядке размещения сведений о доходах,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right="-2" w:hanging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б имуществе и обязательствах имущественног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right="-2" w:hanging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характера руководителей муниципальных учрежден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right="-2" w:hanging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Меретского сельсовета Сузунского района Новосибирско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right="-2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бласти и членов их семей на официальном сайте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ind w:right="-2" w:hanging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Меретского сельсовета Сузунского района Новосибирской области  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ании  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едерального закона от 25 декабря 2008 год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№ 273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«О противодействии коррупции»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   администрация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етского сельсовета Сузун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 </w:t>
      </w:r>
    </w:p>
    <w:p>
      <w:pPr>
        <w:pStyle w:val="Normal"/>
        <w:shd w:fill="FFFFFF" w:val="clear"/>
        <w:spacing w:lineRule="atLeast" w:line="0" w:before="0" w:after="0"/>
        <w:ind w:right="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прилагаемый Порядок размещения сведений о доходах, об имуществе и обязательствах имущественного характера   руководителей муниципальных учреждений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Меретского сельсовета Сузун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членов их семей на официальном сайт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дминистрации Меретского сельсовета Сузу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right="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tLeast" w:line="0" w:before="0" w:after="0"/>
        <w:ind w:right="4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Меретского сельсовета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узу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                   В.В.Борисова</w:t>
      </w:r>
      <w:r>
        <w:br w:type="page"/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етского сельсовета Сузун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 №___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етского сельсовета Сузунского района Новосибир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 членов их семей на официальном сайт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дминистрации Меретского сельсовета Сузунского района Новосибир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астоящим Порядком о размещении сведений о доходах, об имуществе и обязательствах имущественного характера руководителей муниципальных учреждений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етского сельсовета Сузу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членов их семей на официальном сайт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дминистрации Меретского сельсовета Сузу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(далее - Порядок) устанавливаются обязанности уполномоченного специалиста  администрации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етского сельсовета Сузу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специалист администрации) по размещению сведений о доходах, об имуществе и обязательствах имущественного характера руководителей муниципальных учреждений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етского сельсовета Сузу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их супругов и несовершеннолетних детей (далее - сведения о доходах, об имуществе и обязательствах имущественного характера) на официальном сайт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дминистрации Меретского сельсовета Сузунского района Новосибирской области (далее – муниципального образова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bookmarkStart w:id="0" w:name="Par45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На официальном сайт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мещаются  следующие сведения о доходах, об имуществе и обязательствах имущественного характера руководителей муниципальных учреждений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етского сельсовета Сузунского района Новосибирской области (далее – руководителей муниципальных учреждений муниципального образова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 также сведений о до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еречень объектов недвижимого имущества, принадлежащих руководителю муниципального учрежд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еречень транспортных средств с указанием вида и марки, принадлежащих на праве собственности руководителю муниципального учрежд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его супруге (супругу) и несовершеннолетним детям;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кларированный годовой доход руководителя муниципального учрежд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его супруги (супруга) и несовершеннолетних детей.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В размещаемых на официальном сайт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ые сведения (кроме указанных в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zakon.scli.ru/ru/legal_texts/act_municipal_education/extended/index.php?do4=document&amp;id4=aba0498d-fad3-428d-823f-ad6feb1f4d15" \l "Par45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ункте 2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настоящего Порядка) о доходах руководителя муниципального учрежд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ерсональные данные супруги (супруга), детей и иных членов семьи руководителя муниципального учрежд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его супруги (супруга), детей и иных членов семьи;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анные, позволяющие определить местонахождение объектов недвижимого имущества, принадлежащих руководителю муниципального учрежд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ведения о доходах, об имуществе и обязательствах имущественного характера, указанные в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zakon.scli.ru/ru/legal_texts/act_municipal_education/extended/index.php?do4=document&amp;id4=aba0498d-fad3-428d-823f-ad6feb1f4d15" \l "Par45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ункте 2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рядка, за весь период замещения должности руководителя муниципального учрежд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замещение которой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Размещение на официальном сайт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едений о доходах, об имуществе и обязательствах имущественного характера, указанных в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zakon.scli.ru/ru/legal_texts/act_municipal_education/extended/index.php?do4=document&amp;id4=aba0498d-fad3-428d-823f-ad6feb1f4d15" \l "Par45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ункте 2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стоящего Порядка, обеспечивается специалистом администраци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Специалист администрации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aa48369-618a-4bb4-b4b8-ae15f2b7ebf6" TargetMode="External"/><Relationship Id="rId3" Type="http://schemas.openxmlformats.org/officeDocument/2006/relationships/hyperlink" Target="http://zakon.scli.ru/ru/legal_texts/act_municipal_education/extended/index.php?do4=document&amp;id4=9aa48369-618a-4bb4-b4b8-ae15f2b7ebf6" TargetMode="External"/><Relationship Id="rId4" Type="http://schemas.openxmlformats.org/officeDocument/2006/relationships/hyperlink" Target="http://zakon.scli.ru/ru/legal_texts/act_municipal_education/extended/index.php?do4=document&amp;id4=9aa48369-618a-4bb4-b4b8-ae15f2b7ebf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10:00Z</dcterms:created>
  <dc:creator>1</dc:creator>
  <dc:description/>
  <cp:keywords/>
  <dc:language>en-US</dc:language>
  <cp:lastModifiedBy>User</cp:lastModifiedBy>
  <cp:lastPrinted>2015-11-17T15:53:00Z</cp:lastPrinted>
  <dcterms:modified xsi:type="dcterms:W3CDTF">2015-11-17T09:54:00Z</dcterms:modified>
  <cp:revision>8</cp:revision>
  <dc:subject/>
  <dc:title/>
</cp:coreProperties>
</file>