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ЕТСКОГО СЕЛЬСОВЕ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зунский  район  Новосибирская 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Мере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lang w:val="en-US"/>
        </w:rPr>
        <w:t>01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         № 91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етского сельсовета Сузунского района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№ 30 от 17.06.2010</w:t>
      </w:r>
    </w:p>
    <w:p>
      <w:pPr>
        <w:pStyle w:val="ConsPlusTitle"/>
        <w:widowControl/>
        <w:rPr/>
      </w:pPr>
      <w:r>
        <w:rPr>
          <w:sz w:val="28"/>
          <w:szCs w:val="28"/>
        </w:rPr>
        <w:t>«</w:t>
      </w:r>
      <w:r>
        <w:rPr>
          <w:b w:val="false"/>
          <w:sz w:val="28"/>
          <w:szCs w:val="28"/>
        </w:rPr>
        <w:t xml:space="preserve">О проверке достоверности и полноты сведений,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тавляемых гражданами, претендующими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замещение должностей муниципальной службы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рганах местного самоуправления Меретского сельсовет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 соблюдения муниципальными служащими 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Меретского сельсовета ограничений и запретов, 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связанных с муниципальной службой»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целях обеспечения соблюдения законодательства Российской Федерации и Новосибирской области при поступлении на муниципальную службу в органы местного самоуправления, в соответствии с Федеральными законами от 02.03.2007 № 25-ФЗ «О муниципальной службе в Российской Федерации», Указом Президента РФ от 21.09.2009 № 1065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следующие изменения в  постановление администрации Меретского сельсовета Сузунского района Новосибирской области № 30 от 17.06.2010 «О проверке достоверности и полноты сведений, представляемых гражданами, претендующими на замещение должностей муниципальной службы в органах местного самоуправления Меретского сельсовета и соблюдения муниципальными служащими Меретского сельсовета ограничений и запретов, связанных с муниципальной службой» (далее- Положения)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одпункт 1.1 Положения изложить в ново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1. достоверности и полноты сведений о доходах, об имуществе и обязательствах имущественного характера представляемых на отчетную дату (в соответствии с Указом Президента Российской Федерации от 18.05.2009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59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2. Пункт 5 Положения изложить в новой редакци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5. Основанием для осуществления проверки, является достаточная информация, предоставленная в письменном виде в установленном порядке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1) работниками подразделений кадровых служб федеральных государственных органов по профилактике коррупционных и иных правонарушений либо должностными лицами кадровых служб указанных органов, ответственными за работу по профилактике коррупционных и иных правонарушени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постоянно действующими руководящими органами политических партий и зарегистрированных в соответствии с законом иных общероссий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щественной палатой Российской Федерации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щероссийскими средствами массовой информа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анонимного характера не может служить основанием для проверки.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 8 Положения изложить в новой редакции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8. Проверка осуществляется в срок, не превышающий 60 дней со дня принятия решения о ее проведении. Срок проверки может быть продлен до 90 дней лицами, принявшими решение о ее проведении.»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ункт 9 Положения исключить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ункт 10 Положения  изложить в новой редакции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10. При осуществлении проверки, должностные лица вправе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одить беседу с гражданином или государственным служащим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учать представленные гражданином или государственным служащим сведения о доходах, об имуществе и обязательствах имущественного характера и дополнительные материал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учать от гражданина или государственного служащего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) направлять в установленном порядке запрос (кроме запросов, касающихся осуществления оперативно-розыскной деятельности или ее результатов)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об имуществе и обязательствах имущественного характера гражданина или государственного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 о соблюдении государственным служащим требований к служебному поведению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водить справки у физических лиц и получать от них информацию с их согласия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существлять анализ сведений, представленных гражданином или государственным служащим в соответствии с законодательством Российской Федерации о противодействии коррупци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11 Положения изложить в новой редакции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1. В запросе, предусмотренном подпунктом "г" пункта 10 настоящего Положения, указываются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ормативный правовой акт, на основании которого направляется запрос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амилия, имя, отчество, дата и место рождения, место регистрации, жительства и (или) пребывания, должность и место работы (службы), вид и реквизиты документа, удостоверяющего личность, гражданина или государствен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государственного служащего, в отношении которого имеются сведения о несоблюдении им требований к служебному поведению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держание и объем сведений, подлежащих проверке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рок представления запрашиваемых сведений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фамилия, инициалы и номер телефона государственного служащего, подготовившего запрос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1) идентификационный номер налогоплательщика (в случае направления запроса в налоговые органы Российской Федерации)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ругие необходимые свед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ункт 12 Положения исключить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Наименование Положения изложить в новой редакции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в органах местного самоуправления Меретского сельсовета Сузунского района Новосибиркой области, муниципальными служащими Меретского сельсовета и соблюдения муниципальными служащими Меретского сельсовета ограничений и запретов, связанных с муниципальной службой</w:t>
      </w:r>
      <w:r>
        <w:rPr>
          <w:b/>
          <w:sz w:val="28"/>
          <w:szCs w:val="28"/>
        </w:rPr>
        <w:t>.»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информационном бюллетени органов местного самоуправления «Меретский вестник» и разместить на официальном сайте администрации Меретского сельсовета Сузунского района Новосибирской обла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лава Меретского сельсовета</w:t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зунского района Новосибирской области </w:t>
        <w:tab/>
        <w:tab/>
        <w:tab/>
        <w:t xml:space="preserve">     В.В.Борисо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ЕТСКОГО СЕЛЬСОВЕ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зунский  район  Новосибирская 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Мере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 17.06.2010</w:t>
        <w:tab/>
        <w:tab/>
        <w:tab/>
        <w:tab/>
        <w:tab/>
        <w:tab/>
        <w:tab/>
        <w:tab/>
        <w:t xml:space="preserve">                  № 30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О проверке достоверности и полноты сведений,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тавляемых гражданами, претендующими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замещение должностей муниципальной службы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рганах местного самоуправления Меретского сельсовет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 соблюдения муниципальными служащими 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Меретского сельсовета ограничений и запретов,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вязанных с муниципальной службой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соблюдения законодательства Российской Федерации и Новосибирской области при поступлении на муниципальную службу в органы местного самоуправления, в соответствии с Федеральными законами от 02.03.2007 № 25-ФЗ «О муниципальной службе в Российской Федерации», от 25.12.2008 № 273-ФЗ «О противодействии коррупции»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роверке достоверности и полноты сведений, представляемых гражданами, претендующими на замещение должностей муниципальной службы в органах местного самоуправления Меретского сельсовета, и муниципальными служащими Меретского сельсовета, и соблюдения муниципальными служащими Меретского сельсовета ограничений и запретов, связанных с муниципальной службой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Руководителям структурных подразделений администрации Меретского сельсовета принять меры по обеспечению исполнения Положения о проверке достоверности и полноты сведений, представляемых гражданами, претендующими на замещение должностей муниципальной службы в органах местного самоуправления Меретского сельсовета и муниципальными служащими Меретского сельсовета, и соблюдения муниципальными служащими Меретского сельсовета ограничений и запретов, связанных с муниципальной служ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тветственность за работу по профилактике коррупционных и иных правонарушений, возложить на заместителя Главы администра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облюдения муниципальными служащими Меретского сельсовета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датель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мер по выявлению и устранению причин и условий, способствующих возникновению конфликта интересов на муниципальной служб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казание муниципальным служащим Меретского сельсовета консультативной помощи по вопросам, связанным с уведомлением представителя нанимателя (работодателя), органов прокуратуры Российской Федерации, иных государственных органов о фактах совершения муниципальными служащими коррупционных правонарушений, непредставления ими сведений либо представления недостоверных или неполных сведений о доходах, об имуществе и обязательствах имущественного характера, соблюдения ограничений и запретов, связанных с муниципальной службо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реализации муниципальными служащими Меретского сельсовета обязанности уведомлять представителя нанимателя (работодателя), органы прокуратуры Российской Федерации, иные государственные органы обо всех случаях обращения к ним каких-либо лиц в целях склонения их к совершению коррупционных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Меретского сельсовета, и муниципальными служащими Меретского сельсовета, сведений, представляемых гражданами, претендующими на замещение должностей муниципальной службы Меретского сельсовета, в соответствии с нормативными правовыми актами Российской Федерации, проверки соблюдения муниципальными служащими Меретского сельсовета ограничений и запретов, связанных с муниципальной службой, а также проверки соблюдения гражданами, замещавшими должности муниципальной службы Меретского сельсовета, ограничений в случае заключения ими трудового договора после ухода с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дготовка (участие в подготовке) проектов муниципальных правовых актов Меретского сельсовета о противодействии корруп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правоохранительными органами в установленной сфере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пециалисту по работе с кадрами, приобщать к личным делам муниципальных служащих справки о результатах проверки достоверности и полноты представленных муниципальными служащими сведений о доходах, об имуществе и обязательствах имущественного характера, а также сведений о соблюдении муниципальными служащими ограничений и запретов, связанных с муниципальной служ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еретского сельсовета</w:t>
        <w:tab/>
        <w:tab/>
        <w:tab/>
        <w:tab/>
        <w:tab/>
        <w:tab/>
        <w:t xml:space="preserve">     В.В.Борисо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958"/>
        <w:gridCol w:w="4423"/>
      </w:tblGrid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еретского сельсов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№ ______</w:t>
            </w:r>
          </w:p>
        </w:tc>
      </w:tr>
    </w:tbl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рке достоверности и полноты сведений, представляемых гражданами, претендующими на замещение должностей муниципальной службы в органах местного самоуправления Меретского сельсовета, муниципальными служащими Меретского сельсовета и соблюдения муниципальными служащими Меретского сельсовета ограничений и запретов, связанных с муниципальной служ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Положение о проверке достоверности и полноты сведений, представляемых гражданами, претендующими на замещение должностей муниципальной службы в органах местного самоуправления Меретского сельсовета, и муниципальными служащими Меретского сельсовета, и соблюдения муниципальными служащими Меретского сельсовета ограничений и запретов, связанных с муниципальной службой (далее по тексту - Положение), определяет порядок осуществления проверк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Достоверности и полноты сведений о доходах, об имуществе и обязательствах имущественного характера, представляемых в соответствии с Постановлением администрации Меретского сельсовета от 30.12.2009 № 71  «О предоставлении гражданами, претендующими на замещение должностей муниципальной службы на территории Меретского сельсовета  и муниципальными служащими Меретского сельсовета сведений о доходах, имуществе и обязательствах имущественного характера»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гражданами, претендующими на замещение должностей муниципальной службы в органах местного самоуправления Меретского сельсовета  (далее по тексту - граждане), на отчетную дат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муниципальными служащими Меретского сельсовета (далее по тексту - муниципальные служащие) по состоянию на конец отчетного пери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Достоверности и полноты сведений, представляемых гражданами при поступлении на муниципальную службу в органы местного самоуправления Меретского сельсовета в соответствии с нормативными правовыми актами Российской Федерации (далее по тексту - сведения, представляемые гражданами в соответствии с нормативными правовыми актами Российской Федерац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Соблюдения муниципальными служащими ограничений и запретов, связанных с муниципальной службой, требований о предотвращении или урегулировании конфликта интересов, исполнения ими обязанностей, установленных Федеральными законами от 02.03.2007 № 25-ФЗ «О муниципальной службе в Российской Федерации», от 25.12.2008 № 273-ФЗ «О противодействии коррупции» (далее по тексту - соблюдение ограничений и запретов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оверка, предусмотренная подпунктами 1.2 и 1.3 настоящего Положения, осуществляется соответственно в отношении граждан, претендующих на замещение любой должности муниципальной службы в органах местного самоуправления Меретского сельсовета, и муниципальных служащих, замещающих любую должность муниципальной службы в органах местного самоуправления, муниципальных органах Меретского сельсовета (далее по тексту - должность муниципальной службы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Проверка достоверности и полноты сведений о доходах, об имуществе и обязательствах имущественного характера, представляемых муниципальным служащим, замещающим должность муниципальной службы, не предусмотренную перечнем должностей, утвержденным Постановлением администрации Меретского сельсовета от 30.12.2009 № 71, и претендующим на замещение должности муниципальной службы, предусмотренной указанным перечнем должностей, осуществляется в порядке, установленном настоящим Положением для проверки сведений, представляемых гражданами в соответствии с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Проверка, предусмотренная пунктом 1 настоящего Положения, осуществляется по решению Главы Меретского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в отношении каждого гражданина или муниципального служащего и оформляется в письме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Основанием для принятия Главой Меретского сельсовета решения о проверке является предоставленная правоохранительными и налоговыми органами,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Общественной палатой Новосибирской области письменно оформленная информац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представлении гражданином или муниципальным служащим недостоверных или неполных сведений, представляемых им в соответствии с подпунктами 1.1, 1.2 настоящего Поло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несоблюдении муниципальным служащим ограничений и запре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анонимного характера не может служить основанием для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Заместитель Главы Меретского сельсовета по решению Главы Меретского сельсовета осуществляет проверку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а также сведений, предоставляемых указанными гражданами в соответствии с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Заместитель Главы Меретского сельсовета по решению Главы Меретского сельсовета осуществляет проверку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1. достоверности и полноты сведений о доходах, об имуществе и обязательствах имущественного характера, предоставляемых муниципальными служащими, замещающими должности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2. соблюдения муниципальными служащими, замещающими должности муниципальной службы, ограничений и запре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роверка осуществляется в срок, не превышающий 30 дней со дня принятия решения о ее проведении. Срок проверки может быть продлен до 60 дней Главой Мерет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Заместитель Главы Меретского сельсовета осуществляют проверку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1. самостоятель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2. путем направления запроса в федеральные органы исполнительной власти и их территориальные органы, уполномоченные на осуществление оперативно-розыскной деятельности, в соответствии с пунктом 7 части второй статьи 7 Федерального закона от 12.08.95 № 144-ФЗ «Об оперативно-розыскной деятельности» (далее по тексту - Федеральный закон «Об оперативно-розыскной деятельности»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При осуществлении проверки, предусмотренной подпунктом 9.1 настоящего Положения, Заместитель Главы Меретского сельсовета вправ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1. проводить беседу с гражданином или муниципальным служащи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2. изучать представленные гражданином или муниципальным служащим дополнительные материал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3. получать от гражданина или муниципального служащего пояснения по представленным им материал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4. готовить и направлять в установленном порядке запрос в органы прокуратуры Российской Федерации, иные федеральные государственные органы (кроме федеральных органов исполнительной власти, уполномоченных на осуществление оперативно-розыскной деятельности), государственные органы субъектов Российской Федерации, территориальные органы федеральных государственных органов (кроме территориальных органов федеральных органов исполнительной власти, уполномоченных на осуществление оперативно-розыскной деятельности), органы местного самоуправления (муниципальные органы), на предприятия, в учреждения, организации и общественные объединения (далее по тексту - государственные органы и организации) об имеющихся у них сведениях 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 о соблюдении муниципальным служащим ограничений и запре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5. наводить справки у физических лиц и получать от них информацию с их соглас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В запросе, предусмотренном подпунктом 10.4 настоящего Положения, 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1. фамилия, имя, отчество руководителя государственного органа или организации, в которые направляется запрос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2. нормативный правовой акт, на основании которого направляется запрос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3.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муниципального служащего, в отношении которого имеются сведения о несоблюдении им ограничений и запре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4. содержание и объем сведений, подлежащих провер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5. срок представления запрашиваемых све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6. фамилия, инициалы и номер телефона муниципального служащего, подготовившего запрос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7. другие необходимые све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рос подписывается Главой Меретского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Подготовку запросов, указанных в п.9.2 настоящего Положения, осуществляет заместитель Главы Мерет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указанном запросе помимо сведений, перечисленных в пункте 11 настоящего Положения, указываются сведения, послужившие основанием для проверки, государственные органы и организации, в которые направлялись (направлены) запросы, и вопросы, которые в них ставились, дается ссылка на пункт 7 части второй статьи 7 и часть девятую статьи 8 Федерального закона «Об оперативно-розыскной деятельност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 Специалист, ответственный за работу с кадрами, 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1. уведомление в письменной форме муниципального служащего о начале в отношении его проверки и разъяснение ему содержания подпункта 13.2 настоящего Положения - в течение двух рабочих дней со дня получен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2. проведение в случае обращения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ограничений и запретов подлежат проверке - в течение семи рабочих дней со дня обращения муниципального служащего, а при наличии уважительной причины - в срок, согласованный с муниципальным служащи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 По окончании проверки специалист, ответственный за работу с кадрами администрации, обязан ознакомить муниципального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Муниципальный служащий вправ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1. давать пояснения в письменной форме в ходе проверки; по вопросам, указанным в подпункте 13.2 настоящего Положения; по результатам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2. представлять дополнительные материалы и давать по ним пояснения в письме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3. обращаться с подлежащим удовлетворению ходатайством о проведении с ним беседы по вопросам, указанным в подпункте 13.2 настоящего Поло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Пояснения, указанные в пункте 15 настоящего Положения, приобщаются к материалам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 На период проведения проверки муниципальный служащий может быть отстранен от замещаемой должности муниципальной службы на срок, не превышающий 30 дней со дня принятия решения о ее проведении. Указанный срок может быть продлен до 60 дней Главой Меретского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Специалист, ответственный за работу с кадрами, информирует Главу Меретского сельсовета о проведении проверки, о ее результат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9. Сведения о результатах проверки с письменного указания Главы Меретского сельсовета, представляются специалистом по работе с кадрами, с одновременным уведомлением об этом гражданина или муниципального служащего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и Общественной палате Новосибирской област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1. При установлении в ходе проверки обстоятельств, свидетельствующих о несоблюдении муниципальным служащим требований о предотвращении или урегулировании конфликта интересов, либо ограничений и запретов, связанных с муниципальной службой, материалы проверки представляются в комиссию по урегулированию конфликта интересов на муниципальной служб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8:43:00Z</dcterms:created>
  <dc:creator>Сугатова Светлана</dc:creator>
  <dc:description/>
  <cp:keywords/>
  <dc:language>en-US</dc:language>
  <cp:lastModifiedBy>User</cp:lastModifiedBy>
  <cp:lastPrinted>2015-09-06T14:18:00Z</cp:lastPrinted>
  <dcterms:modified xsi:type="dcterms:W3CDTF">2015-09-06T08:19:00Z</dcterms:modified>
  <cp:revision>37</cp:revision>
  <dc:subject/>
  <dc:title>ПОСТАНОВЛЕНИЕ</dc:title>
</cp:coreProperties>
</file>