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ТСКОГО СЕЛЬСОВЕТ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зунский район Новосибирская область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left="3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ьдесят первой    сессии пятого созыва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.03.2020</w:t>
        <w:tab/>
        <w:tab/>
        <w:tab/>
        <w:tab/>
        <w:tab/>
        <w:tab/>
        <w:tab/>
        <w:tab/>
        <w:t xml:space="preserve">                № 2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Устав Меретского сельсовета Сузунского района 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Style27"/>
        <w:ind w:left="139" w:firstLine="90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и  в целях приведения  Устава  Меретского сельсовета Сузу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Меретского сельсовета Сузу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и дополнений в Устав Меретского сельсовета Сузунского района Новосибирской области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Мерет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Меретского сельсовета Сузунского района Новосибирской области опубликовать муниципальный правовой акт Мерет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Меретского сельсовета Сузу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информационном бюллетене «Мерет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тского сельсовет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нского райо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А.Ю.Дерябин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етского сельсовет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зунского райо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О.Ю.Федоров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51-й сессии Совета депутатов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етского  сельсовета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1.03.2020 № 226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 В УСТАВ МЕРЕТСКОГО 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3. Муниципальные правовые а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1 часть 3 дополнить следующим абзац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5. Вопросы местного значения Меретского сель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пункт 3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тье  8 «Муниципальные выборы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Пункт 5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Меретского сельсовета, при которой избранными считаются кандидаты, набравшие наибольшее количество голосов избирателей относительно других кандидатов. Количество мандатов, распределяемых в одном многомандатном избирательном округе, равно установленной численности депутатов Совета депутатов. Каждый избиратель имеет один голос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Статья 11.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часть 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По проектам правил благоустройства территорий, проектам о внесении в них изменений, проводятся публичные слушания,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 пункт 57.6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7.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 Статья 33. Избирательная комиссия Мерет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 дополнить частью 8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етского сельсовет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нского райо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А.Ю.Дерябин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етского сельсовет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зунского райо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О.Ю.Федоров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1:27:00Z</dcterms:created>
  <dc:creator>Шпаков Л.С.</dc:creator>
  <dc:description/>
  <cp:keywords/>
  <dc:language>en-US</dc:language>
  <cp:lastModifiedBy>User</cp:lastModifiedBy>
  <cp:lastPrinted>2020-03-31T09:59:00Z</cp:lastPrinted>
  <dcterms:modified xsi:type="dcterms:W3CDTF">2020-04-01T04:25:00Z</dcterms:modified>
  <cp:revision>9</cp:revision>
  <dc:subject/>
  <dc:title/>
</cp:coreProperties>
</file>