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ТСКОГО СЕЛЬСОВЕТ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ий район Новосибирская область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ятьдесят первой    сессии пятого созы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от  31.03.2020</w:t>
        <w:tab/>
        <w:tab/>
        <w:tab/>
        <w:tab/>
        <w:tab/>
        <w:tab/>
        <w:tab/>
        <w:tab/>
        <w:t xml:space="preserve">                  № 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отдельным лицам, замещающим муниципальные должности в Меретском сельсовете Сузунского района Новосибирской области,  мер ответственности, предусмотренных частью 7.3-1 статьи 40 Федерального закона от 06.10.2003 №131 «Об общих принципах организации местного самоуправления</w:t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.3-2 статьи 40 Федерального закона от 06.102003 № 131 «Об общих принципах организации местного самоуправления в Российской Федерации» статьей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</w:t>
      </w:r>
      <w:r>
        <w:rPr/>
        <w:t xml:space="preserve">  </w:t>
      </w:r>
      <w:r>
        <w:rPr>
          <w:sz w:val="28"/>
          <w:szCs w:val="28"/>
        </w:rPr>
        <w:t>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руководствуясь Уставом Меретского сельсовета Сузунского района Новосибирской области, Совет депутатов Меретского 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инятия решения о применении к отдельным лицам, замещающим муниципальные должности в Меретском сельсовете Сузунского района Новосибирской области, мер ответственности, предусмотренных  частью 7.3-1 статьи 40 Федерального закона  от 06.102003 №131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2.Опубликовать настоящее решение в информационном бюллетене  «Меретский вестник» и разместить на официальном сайте администрации Меретского сельсовета Сузунского района Новосибирской области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 возникшие с 09.12.2019. </w:t>
      </w:r>
    </w:p>
    <w:p>
      <w:pPr>
        <w:pStyle w:val="Normal"/>
        <w:tabs>
          <w:tab w:val="clear" w:pos="708"/>
          <w:tab w:val="left" w:pos="798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тского сельсовет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Ю.Дерябин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еретского сельсовет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____________ О.Ю.Федоров</w:t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еретского сельсовета Сузунского района </w:t>
        <w:br/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3.2020 № 227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я о применении к отдельным  лицам, замещающим муниципальные должности в Меретского сельсовете Сузун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оцедуру принятия решения о применении к главе Меретского сельсовета Сузунского района Новосибирской области, депутату Совета депутатов Меретского сельсовета Сузунского района Новосибирской области, исполняющего свои  полномочия на постоянной или непостоянной основе,  (далее – 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менении меры ответственности к лицу, замещающему муниципальную должность, за предоставление недостоверных и неполных сведений о доходах, если искажение этих сведений является несущественным, (далее – решение о применении меры ответственности) принимается Советом депутатов Меретского сельсовета Сузунского района Новосибирской области (далее - Совет депутатов муниципального образов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муниципального образования в   соответствии с частью 2  статьи 8.1 Закона Новосибирской области от 10.11.2017 № 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 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 – Закон Новосибирской области №216-ОЗ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применяется при рассмотрении Советом депутатов муниципального образования актов прокурорского  реагирования и /или судебных решений, содержащих информацию выявления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муниципального образования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регистрации информация Губернатора Новосибирской области, 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 Меретском сельсовете Сузунского района Новосибирской области  (далее - комиссия) для предварительного рассмотрения и выработки рекомендаций по вопросу принятия решения о применении меры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заседания комиссии составляется протокол, содержащий рекомендации Совету депутатов муниципального образования о </w:t>
        <w:br/>
        <w:t xml:space="preserve"> применении к лицу, замещающему муниципальную должность, конкретной меры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трех рабочих дней со дня проведения заседания комиссии протокол (решение комиссии)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, касающегося принятия  решения о применения меры ответствен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седание Совета депутатов муниципального образования проводится в течение тридцати рабочих дней со дня заседания комиссии, но не  позднее 6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о,  замещающее муниципальную должность, в отношении которого Советом депутатов муниципального образования рассматривается вопрос о принятии решения о применении меры ответственности, не позднее трех рабочих дней до дня заседания Совета депутатов муниципального образования  письменно уведомляется о дате, времени и месте рассмотрения в отношении него данного вопрос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едание Совета депутатов муниципального образования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неявки при надлежащем способе его уведомл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рименении меры ответственности учит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тяжесть допущенного нарушения при представлении сведений о дох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ри которых допущено наруш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мягчающих или отягчающих обстоя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лица, замещающего муниципальную долж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, свидетельствующие о характере и тяжести совершенного нару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 25.12.2008 № 273 – 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от 07.05.2013 № 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свобождение депутата Совета депутатов муниципального образования от должности в Совете депутатов муниципального образования   с лишением права занимать должности в Совете депутатов муниципального образования, органе местного самоуправления Меретского сельсовета Сузунского района Новосибирской области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4) запрет занимать должности в Совете депутатов муниципального образования  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депутату Совета депутатов муниципального образования могут  быть применены меры ответственности, указанные в подпунктах 1-5 настоящего пункта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лаве Меретского сельсовета Сузу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быть  применена мера ответственности, предусмотренная подпунктом 1 настоящего пункта.</w:t>
      </w: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9. Решение Совета депутатов муниципального образования  о применении  меры ответственности принимается в порядке, установленном Регламентом Совета депутатов муниципального образования, открытым голосованием большинством голосов от числа присутствующих на заседании депутатов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Совета депутатов муниципального образования, в отношении которого рассматривается 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 Совета депутатов муниципального образования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0.Решение Совета депутатов  муниципального образования,  указанное в пункте 9 настоящего Порядка должно содержать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фамилию, имя, отчество (последнее – при наличии) лица, замещающего муниципальную должность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муниципальной должности лица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г) конкретную меру ответственности с обоснованием ее применения и указанием на основания – часть 7.3-1статьи 40 Федерального закона от 06.10.2003 № 131-ФЗ «Об общих принципах организации местного самоуправления в Российской Федерации», статью 8.1 Закона Новосибирской области от 10.11.2017 № 216-ОЗ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рок действия меры ответственности (при наличии)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пия решения Совета депутатов муниципального образования, указанного в пункте 9 настоящего Порядка, с соблюдением законодательства Российской Федерации о персональных данных и иной охраняемой законе тайне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) направляется Губернатору Новосибирской области - в течение пяти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2) вручается под роспись лицу, замещающему муниципальную должность - в течение трех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2. 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6:00Z</dcterms:created>
  <dc:creator>Гербер А.И.</dc:creator>
  <dc:description/>
  <cp:keywords/>
  <dc:language>en-US</dc:language>
  <cp:lastModifiedBy>User</cp:lastModifiedBy>
  <cp:lastPrinted>2020-04-29T08:05:00Z</cp:lastPrinted>
  <dcterms:modified xsi:type="dcterms:W3CDTF">2020-04-29T01:13:00Z</dcterms:modified>
  <cp:revision>9</cp:revision>
  <dc:subject/>
  <dc:title/>
</cp:coreProperties>
</file>