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cs="Times New Roman"/>
        </w:rPr>
      </w:pPr>
      <w:r>
        <w:rPr>
          <w:rFonts w:cs="Times New Roman"/>
        </w:rPr>
        <w:t>Пояснительная записка</w:t>
      </w:r>
    </w:p>
    <w:p>
      <w:pPr>
        <w:pStyle w:val="Heading1"/>
        <w:spacing w:lineRule="auto" w:line="276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к проекту бюджета Меретского сельсовета на 2021 год</w:t>
      </w:r>
    </w:p>
    <w:p>
      <w:pPr>
        <w:pStyle w:val="Heading1"/>
        <w:spacing w:lineRule="auto" w:line="276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и плановый период 2022-2023 годы.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Доходы бюджета Меретского сельсовета Сузунского района Новосибирской области запланированы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- на 2021 год в сумме 6447,6 тыс. руб., в том числе собственные 1990,98 тыс. руб., безвозмездные поступления 4456,7 тыс. руб.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- на 2022 год в сумме 6103,5 тыс. руб., в том числе собственные 2133,4 тыс. руб., безвозмездные поступления 3970,1 тыс. руб.;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2023 год в сумме 6681,3 тыс. руб., в том числе собственные 2230,3 тыс. руб., безвозмездные поступления 4451,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обственные доходы  составляют  30,8 %, 34,9 %, 33,4,0 % общего объема доходов местного бюджета соответственно по год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азмер дотации в 2020 году составил 4346,6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иные межбюджетные трансферты, предоставляемые из бюджета Меретского сельсовета Сузунского района Новосибирской области  бюджету Сузунского района, запланированы  в размере 574,2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ланируемых расходов на 2021 - 2023 гг. составила 6487,7 тыс. руб., 6103,5 тыс. руб., 6681,3  тыс. руб., соответственно по годам. Дефицит бюджета в 2021 году планируется в размере 40,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расходной части бюджета планируются расходы н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. 0102 Функционирование главы местной администрации в части выплаты заработной платы и начислений на нее 740,1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04 Функционирование местной администрации – выплата зарплаты аппарату администрации, оплата услуг связи, оплата услуг по содержанию имущества, оплата услуг по текущему ремонту здания, оплата налогов и сборов, приобретение материальных запасов (канцелярия и хоз. товары) и прочие работы и услуги для функционирования аппарата 2553,3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06 Обеспечение деятельности финансовых налоговых и таможенных органов и органов финансового надзора 19,6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13 Другие общегосударственные вопросы (расходы, направленные на ведение бухгалтерского учета, выполнение других обязательств) 41,1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203 Мобилизационная и вневойсковая подготовка. Осуществление первичного воинского учета на территориях, где отсутствуют военные комиссариаты 110,0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310 Обеспечение пожарной безопасности 30,7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314 Мероприятия по предупреждению терроризма и экстремизма, профилактика правонарушений и борьба с преступностью  3,0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409 Дорожные фонды 1190,6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412 Муниципальная поддержка инвестиционной деятельности 11,0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0503 Оплата услуг по благоустройству - благоустройство территорий населенных пунктов, использование и охрана земель, сбор и транспортировка твердых коммунальных отходов и прочие работы по благоустройству 899,1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801 Мероприятия, направленные на осуществление полномочий по созданию досуга и обеспечению жителей поселений услугами организации культуры 520,9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1001 Пенсионное обеспечение. Доплаты к пенсиям муниципальных служащих 341,2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1102 Массовый спорт. Проведение физкультурно-оздоровительных и спортивных мероприятий поселения 27,0 тыс. руб.</w:t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еретского сельсовета</w:t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spacing w:lineRule="auto" w:line="276"/>
        <w:ind w:left="100" w:hanging="0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ab/>
        <w:t>А.Ю. Дерябин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23:15:00Z</dcterms:created>
  <dc:creator>1</dc:creator>
  <dc:description/>
  <dc:language>en-US</dc:language>
  <cp:lastModifiedBy>User</cp:lastModifiedBy>
  <dcterms:modified xsi:type="dcterms:W3CDTF">2021-01-11T23:25:00Z</dcterms:modified>
  <cp:revision>3</cp:revision>
  <dc:subject/>
  <dc:title>Пояснительная записка</dc:title>
</cp:coreProperties>
</file>