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й сессии шес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30.12.2020</w:t>
        <w:tab/>
        <w:tab/>
        <w:tab/>
        <w:tab/>
        <w:t xml:space="preserve">       № 1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О бюджете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на 2021 год и плановый период 2022 – 2023 год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Мерет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еретского сельсовета Сузунского района Новосибирской области (далее – местный бюджет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рогнозируемый общий объем доходов местного бюджета в сумме 6447647,00 руб., в том числе объем безвозмездных поступлений в сумме 4456667,00 руб., из них объем межбюджетных трансфертов, получаемых из других бюджетов бюджетной системы Российской Федерации, в сумме 4456667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 общий объем расходов местного бюджета в сумме 6487666,3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 дефицит местного бюджета в сумме 40019,3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2022 год и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гнозируемый общий объем доходов местного бюджета на 2022 год в сумме 6103494,00 руб., в том числе объем безвозмездных поступлений в сумме 3970114,00 руб., из них объем межбюджетных трансфертов, получаемых из других бюджетов бюджетной системы Российской Федерации, в сумме 3970114,00 руб., и на 2023 год в сумме 6681264,00 руб., в том числе безвозмездных поступлений 4450964,00 руб., из них объем межбюджетных трансфертов, получаемых из других бюджетов бюджетной системы Российской Федерации, в сумме 4450964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бщий объем расходов местного бюджета на 2022 год в сумме 6103494,00 руб., в том числе условно утвержденные расходы в сумме 149807,00 руб., и на 2023 год в сумме 6681264,00 руб., в том числе условно утвержденные расходы в сумме 32828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дефицит местного бюджета на 2022, 2023 годы в сумме 0,00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на 2021 год и плановый период 2022 и 2023 годов согласно таблице 1 приложения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на 2021 год и плановый период 2022 и 2023 годов согласно таблице 2 приложения 1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доходы  бюджета поселения на 2021 год и плановый период 2022 - 2023 годов формируются за счет доходов предусмотренных законодательством Российской Федерации о налогах и сборах, пеней и штрафов по ним, в том числе от налоговых и неналоговых доходов, отчислений от акцизов на автомобильный прямогонный бензин, дизельное топливо, моторные масла для дизельных и (или) карбюраторных (инжекторных) двигателей производимые на территории Российской Федерации согласно нормативов, установленных Законом Новосибирской области и за счет дополнительных нормативов, установленных Законом Новосибирской области от 07.11.2011 № 132-ОЗ, а также за счет безвозмездных перечисл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в бюджет Меретского сельсовета Сузунского района Новосибирской области на 2021 год и плановый период 2022 и 2023 годов согласно приложению 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амным направлениям деятельности), группам и подгруппам видов расходов классификации расходов местного бюджета на 2021</w:t>
      </w:r>
      <w:r>
        <w:rPr/>
        <w:t xml:space="preserve"> </w:t>
      </w:r>
      <w:r>
        <w:rPr>
          <w:sz w:val="28"/>
          <w:szCs w:val="28"/>
        </w:rPr>
        <w:t>и плановый период 2022 и 2023 годов согласно таблице 1 приложения 3 к настоящему решению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>2. Утвердить ведомственную структуру расходов местного бюджета на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28"/>
          <w:szCs w:val="28"/>
        </w:rPr>
        <w:t>2021</w:t>
      </w:r>
      <w:r>
        <w:rPr/>
        <w:t xml:space="preserve"> </w:t>
      </w:r>
      <w:r>
        <w:rPr>
          <w:sz w:val="28"/>
          <w:szCs w:val="28"/>
        </w:rPr>
        <w:t xml:space="preserve">и плановый период 2022 и 2023 годов согласно таблице 1 приложения 4 к настоящему решению. 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источники финансирования дефицита местного бюджета на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/>
        <w:t xml:space="preserve"> </w:t>
      </w:r>
      <w:r>
        <w:rPr>
          <w:sz w:val="28"/>
          <w:szCs w:val="28"/>
        </w:rPr>
        <w:t>и плановый период 2022 и 2023 годов согласно таблице 1 приложения 5 к настоящему решению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рожный фонд Мерет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еретского сельсовета Сузунского района Новосибирской обла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1 год в сумме 1190580,0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2 год в сумме 1259380,00 руб. и на 2023 год в сумме 1306900,00 руб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Установить, что органы местного самоуправления Меретского сельсовета Сузунского района Новосибирской области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% суммы договора (контракта) по договорам (контрактам):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 приобретения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я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90% суммы договора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/>
      </w:pPr>
      <w:r>
        <w:rPr>
          <w:sz w:val="28"/>
          <w:szCs w:val="28"/>
        </w:rPr>
        <w:t>- в размере 20% от суммы договоров (контрактов), если иное не предусмотрено законодательством РФ по остальным договорам (контрактам);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 % суммы договора (контракта) по распоряжению администрации Меретского сельсовета Сузунского района Новосибирской области.</w:t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5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Утвердить верхний предел муниципального внутреннего долг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 01 января 2022 года в размере 0 рублей, в том числе верхний предел долга по муниципальным гарантиям Меретского сельсовета Сузунского района Новосибирской области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на 01 января 2023 года в размере 0 рублей, в том числе верхний предел долга по муниципальным гарантиям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на 01 января 2024 года в размере 0 рублей, в том числе верхний предел долга по муниципальным гарантиям 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объем расходов бюджета поселения на обслуживание муниципального внутреннего долга Меретского сельсовета Сузунского района Новосибирской области на 2021 год  в сумме 0 рублей, на 2022 год  в сумме 0 рублей, на 2023 год в сумме 0 рублей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объем иных межбюджетных трансфертов, предоставляемых из местного бюджета бюджету Сузунского района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на 2021 год в сумме 574238,00 руб.,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на 2021 год  в сумме 0,00 руб.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0,00 руб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иных межбюджетных трансфертов из бюджета Меретского сельсовета Сузунского района Новосибирской области бюджету Сузунского района на осуществление переданных полномочий на 2021 год и плановый период 2022 – 2023 годов, согласно приложению 6 к настоящему решению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 Утвердить, общий объем бюджетных ассигнований, направляемых на исполнение публичных нормативных обязательств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1 год в сумме 341200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2 год в сумме 341200,00 руб.,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- на 2023 год в сумме 341200,00 руб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бюджетных ассигнований Меретского сельсовета Сузунского района Новосибирской области на исполнение публичных нормативных обязательств на 2021 – 2023 годы, согласно приложению 7 к настоящему решению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1 году и плановом периоде 2022 и 2023 годов предоставление бюджетных кредитов из бюджета Меретского сельсовета Сузунского района Новосибирской области не осуществляется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Утвердить перечень муниципальных программ, подлежащих исполнению за счет средств бюджета Меретского сельсовета Сузунского района Новосибирской области на 2021 год и плановый период 2022-2023 годы согласно приложению 8 к настоящему решению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Муниципальные программы Меретского сельсовета Сузунского района Новосибирской области, не включенные в перечень, финансированию в 2021-2023 годах не подлежат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деления органов местного самоуправления муниципального образования отдельными государственными полномочиями в соответствии с федеральными законами и законами Новосибирской области, реализация таких полномочий осуществляется при условии переданных материальных и финансовых средств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местного бюджета на начало 2021 года, за исключением целевых средств, могут направляться на покрытие временных кассовых разрывов в 2021 году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21 года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«Меретский вестник» и разместить на официальном сайте администрации Мерет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 xml:space="preserve">              А.Ю. Деряб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8"/>
          <w:szCs w:val="28"/>
        </w:rPr>
        <w:t>Новосибирской области</w:t>
        <w:tab/>
        <w:tab/>
        <w:tab/>
        <w:t xml:space="preserve">   О.Ю. Федо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3:00Z</dcterms:created>
  <dc:creator>Шарчино АДМ</dc:creator>
  <dc:description/>
  <cp:keywords/>
  <dc:language>en-US</dc:language>
  <cp:lastModifiedBy>User</cp:lastModifiedBy>
  <cp:lastPrinted>2021-01-14T14:32:00Z</cp:lastPrinted>
  <dcterms:modified xsi:type="dcterms:W3CDTF">2021-01-14T07:33:00Z</dcterms:modified>
  <cp:revision>6</cp:revision>
  <dc:subject/>
  <dc:title>                                                           </dc:title>
</cp:coreProperties>
</file>