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ТСКОГО СЕЛЬСОВЕТА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ий район Новосибирская область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дцать пятой сессии шестого созыва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3</w:t>
        <w:tab/>
        <w:tab/>
        <w:t xml:space="preserve">                                                                        № 1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еретского сельсовета Сузу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ерет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еретского сельсовета Сузу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еретского сельсовета Сузу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 272 399,38 рублей, в том числе объем безвозмездных поступлений в сумме 8 516 947,06 рублей, из них объем межбюджетных трансфертов, получаемых из других бюджетов бюджетной системы Российской Федерации, в сумме 8 516 947,06  рублей, в том числе объем субсидий, субвенций и иных межбюджетных трансфертов, имеющих целевое назначение, в сумме 2 059 047,06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 272 399,38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0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еретского сельсовета Сузун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7 840 778,00 рублей, в том числе объем безвозмездных поступлений в сумме 4 922 548,00 рублей, из них объем межбюджетных трансфертов, получаемых из других бюджетов бюджетной системы Российской Федерации, в сумме 4 922 548,00 рублей, в том числе объем субсидий, субвенций и иных межбюджетных трансфертов, имеющих целевое назначение, в сумме 214 848,00 рублей., и на 2026 год в сумме 8 209 220,00 рублей, в том числе объем безвозмездных поступлений в сумме 5 228 460,00 рублей, из них объем межбюджетных трансфертов, получаемых из других бюджетов бюджетной системы Российской Федерации, в сумме 5 228 460,00 рублей, в том числе объем субсидий, субвенций и иных межбюджетных трансфертов, имеющих целевое назначение, в сумме 239 06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7 840 778,00 рублей, в том числе условно утвержденные расходы в сумме        190 648,25 рублей, и на 2026 год в сумме 8 209 220,00 рублей, в том числе условно утвержденные расходы в сумме 39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8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0 рублей.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Приложению 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Приложению 3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ов согласно Приложению 4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еретск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Сузунского района Новосибирской области на 2024 год в сумме 0,00 руб., в плановом периоде 2025 года в сумме 0,00 рублей, 2026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ердить общий объем бюджетных ассигнований, направленных на исполнение публичных нормативных обязательств, на 2024 год в сумме 366 100,00 рублей, на 2025 год в сумме 366 100,00 рублей и на 2026 год в сумме 366 1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бюджета Меретского сельсовета Сузунского района Новосибирской области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 </w:t>
      </w:r>
      <w:r>
        <w:rPr>
          <w:rFonts w:cs="Times New Roman" w:ascii="Times New Roman" w:hAnsi="Times New Roman"/>
          <w:bCs/>
          <w:iCs/>
          <w:sz w:val="28"/>
          <w:szCs w:val="28"/>
        </w:rPr>
        <w:t>а также некоммерческим организациям, не являющимся казенными учреждениями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лучаях, предусмотренных нормативно-правыми актами Меретского сельсовета Сузунского района Новосибирской области,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4 к настоящему Решению, в порядке, установленном администрацией Мерет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еретского сельсовета Сузу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а 2024 год в сумме 1 349 672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согласно Приложению 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цели и распределение иных</w:t>
        <w:tab/>
        <w:t>межбюджетных трансфертов, предоставляемых из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осуществление полномочий по размещению сведений о муниципальных услугах, оказываемых на территории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 на осуществление полномочий контрольно-счет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</w:t>
        <w:tab/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созданию досуга и обеспечению жителей поселения услугами организации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)</w:t>
      </w:r>
      <w:r>
        <w:rPr>
          <w:rFonts w:cs="Times New Roman" w:ascii="Times New Roman" w:hAnsi="Times New Roman"/>
          <w:sz w:val="28"/>
        </w:rPr>
        <w:t xml:space="preserve">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внутреннему финансовому контрол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еретского сельсовета Сузу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 896 460,00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606 860,00 руб., за счет субсидий – 289 600,00 руб., за счет собственных доходов поселения- 0,00 руб.; на 2025 год – 1 886 13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886 130,00 руб., за счет субсидии –0,00 руб., за счет собственных доходов поселения- 0,00 руб. и на 2026 год – 1 900 86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900 860,00 руб., за счет субсидии – 0,00 руб., за счет собственных доходов поселения- 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на 2024 год и плановый период 2025 и 2026 годов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нутренние заимствования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Меретского сельсовета Сузунского района Новосибирской област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Меретского сельсовета Сузу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4 год и плановый период 2025 и 2026 годов согласно Приложению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ых программ, предусмотренных к финансированию из местного бюджета в 2024 году и плановом периоде 2025 и 2026 годах согласно Приложению 10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Мерет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еретского сельсовета Сузу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6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Меретского сельсовета Сузу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Меретского сельсовета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еретского сельсовета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Сузунского района                                       Сузу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     Новосибирской области</w:t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>___________</w:t>
      </w:r>
      <w:r>
        <w:rPr>
          <w:bCs/>
          <w:sz w:val="28"/>
          <w:szCs w:val="28"/>
          <w:lang w:val="ru-RU"/>
        </w:rPr>
        <w:t>Деряби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.                         </w:t>
      </w:r>
      <w:r>
        <w:rPr>
          <w:bCs/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>____________ Федоров</w:t>
      </w:r>
      <w:r>
        <w:rPr>
          <w:sz w:val="28"/>
          <w:szCs w:val="28"/>
          <w:lang w:val="ru-RU"/>
        </w:rPr>
        <w:t xml:space="preserve"> О.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3-12-26T11:52:00Z</cp:lastPrinted>
  <dcterms:modified xsi:type="dcterms:W3CDTF">2023-12-26T04:52:00Z</dcterms:modified>
  <cp:revision>210</cp:revision>
  <dc:subject/>
  <dc:title/>
</cp:coreProperties>
</file>