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ЕТ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идесятой сессии шес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Мере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2.2024                                                                                                  № 23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еретского сельсовета Сузу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еретского сельсовета Сузун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еретского сельсовета Сузунского района Новосибирской области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еретского сельсовета Сузунского района Новосибирской области 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 079 069,35 рублей, в том числе объем безвозмездных поступлений в сумме 8 628 254,35 рублей, из них объем межбюджетных трансфертов, получаемых из других бюджетов бюджетной системы Российской Федерации, в сумме 8 628 254,35 рублей, в том числе объем субсидий, субвенций и иных межбюджетных трансфертов, имеющих целевое назначение, в сумме 1 548 854,35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2 079 069,35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0,00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еретского сельсовета Сузунского района Новосибирской области 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8 810 500,00 рублей, в том числе объем безвозмездных поступлений в сумме 5 382 000,00 рублей, из них объем межбюджетных трансфертов, получаемых из других бюджетов бюджетной системы Российской Федерации, в сумме 5 382 000,00 рублей, в том числе объем субсидий, субвенций и иных межбюджетных трансфертов, имеющих целевое назначение, в сумме 217 300,00 рублей., и на 2027 год в сумме 10 113 900,00 рублей, в том числе объем безвозмездных поступлений в сумме 5 760 700,00 рублей, из них объем межбюджетных трансфертов, получаемых из других бюджетов бюджетной системы Российской Федерации, в сумме 5 760 700,00 рублей, в том числе объем субсидий, субвенций и иных межбюджетных трансфертов, имеющих целевое назначение, в сумме 225 10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8 810 500,00 рублей, в том числе условно утвержденные расходы в сумме        214 830,00 рублей, и на 2027 год в сумме 10 113 900,00 рублей, в том числе условно утвержденные расходы в сумме 494 44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6 год в сумме 0,00 рублей., дефицит (профицит) местного бюджета на 2027 год в сумме 0,00 рублей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Приложению 2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плановый период 2026 и 2027 годов согласно Приложению 3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ов согласно Приложению 4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еретского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Сузунского района Новосибирской области на 2025 год в сумме 0,00 руб., в плановом периоде 2026 года в сумме 0,00 рублей, 2027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ердить общий объем бюджетных ассигнований, направленных на исполнение публичных нормативных обязательств, на 2025 год в сумме 392 793,00 рублей, на 2026 год в сумме 392 793,00 рублей и на 2027 год в сумме 392 793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бюджета Меретского сельсовета Сузунского района Новосибирской области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 </w:t>
      </w:r>
      <w:r>
        <w:rPr>
          <w:rFonts w:cs="Times New Roman" w:ascii="Times New Roman" w:hAnsi="Times New Roman"/>
          <w:bCs/>
          <w:iCs/>
          <w:sz w:val="28"/>
          <w:szCs w:val="28"/>
        </w:rPr>
        <w:t>а также некоммерческим организациям, не являющимся казенными учреждениями,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в случаях, предусмотренных нормативно-правыми актами Меретского сельсовета Сузунского района Новосибирской области, и в пределах бюджетных ассигнований, предусмотренных ведомственной структурой расходов местного бюджета на 2025 год и на плановый период 2026-2027 годы по соответствующим целевым статьям и виду расходов согласно Приложению 4 к настоящему Решению, в порядке, установленном администрацией Мерет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размере до 100 процентов включительно цены договора (контракта) – по распоряжению администрации Меретского сельсовета Сузун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Мерет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х из бюджета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 на 2025 год в сумме 3 177 961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на 2026 год в сумме 2 232 00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3 081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цели и распределение иных</w:t>
        <w:tab/>
        <w:t>межбюджетных трансфертов, предоставляемых из бюджета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, направленных на осуществление полномочий по размещению сведений о муниципальных услугах, оказываемых на территории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)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 на осуществление полномочий контрольно-счет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)</w:t>
        <w:tab/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созданию досуга и обеспечению жителей поселения услугами организации культу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) </w:t>
      </w:r>
      <w:r>
        <w:rPr>
          <w:rFonts w:cs="Times New Roman" w:ascii="Times New Roman" w:hAnsi="Times New Roman"/>
          <w:sz w:val="28"/>
        </w:rPr>
        <w:t>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ю проведения официальных физкультурно-оздоровительных и спортивных мероприятий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)</w:t>
      </w:r>
      <w:r>
        <w:rPr>
          <w:rFonts w:cs="Times New Roman" w:ascii="Times New Roman" w:hAnsi="Times New Roman"/>
          <w:sz w:val="28"/>
        </w:rPr>
        <w:t xml:space="preserve"> На реализацию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направленных на осуществление полномочий по внутреннему финансовому контрол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, направленных на осуществление полномочий по дорожной деятельно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Мерет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еретского сельсовета Сузу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2 147 000,00 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2 147 000,00 руб., за счет субсидий – 0,00 руб., за счет собственных доходов поселения- 0,00 руб.; на 2026 год – 2 232 00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2 232 000,00  руб., за счет субсидии –0,00 руб., за счет собственных доходов поселения- 0,00 руб. и на 2027 год – 3 081 000,00 руб., в том числе за счет доходов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Ф- 3 081 000,00 руб., за счет субсидии – 0,00 руб., за счет собственных доходов поселения- 0,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 на 2025 год и плановый период 2026 и 2027 годов согласно Приложению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Муниципальные внутренние заимствования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еретского сельсовета Сузунского района Новосибирской области на 2025 год и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Меретского сельсовета Сузун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5 год и плановый период 2026 и 2027 годов согласно Приложению 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Меретского сельсовета Сузу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ых программ, предусмотренных к финансированию из местного бюджета в 2025 году и плановом периоде 2026 и 2027 годах согласно Приложению 10 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Меретского сельсовета Сузу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Меретского сельсовета Сузунского района Новосибирской области, не включенные в перечень, не подлежат финансированию в 2025-2027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1. Муниципальный внутренний долг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6 года в сумме 0,00 рублей, в том числе верхний предел долга по муниципальным гарантиям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на 1 января 2027 года в сумме 0,00 рублей, в том числе верхний предел долга по муниципальным гарантиям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8 года в сумме 0,00 рублей, в том числе верхний предел долга по муниципальным гарантиям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5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Меретского сельсовета Сузу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Меретского сельсовета Сузу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 xml:space="preserve">Меретского сельсовета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Меретского сельсовета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Сузунского района                                       Сузунск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                             Новосибирской области</w:t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>___________</w:t>
      </w:r>
      <w:r>
        <w:rPr>
          <w:bCs/>
          <w:sz w:val="28"/>
          <w:szCs w:val="28"/>
          <w:lang w:val="ru-RU"/>
        </w:rPr>
        <w:t>Деряби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.                         </w:t>
      </w:r>
      <w:r>
        <w:rPr>
          <w:bCs/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>____________ Федоров</w:t>
      </w:r>
      <w:r>
        <w:rPr>
          <w:sz w:val="28"/>
          <w:szCs w:val="28"/>
          <w:lang w:val="ru-RU"/>
        </w:rPr>
        <w:t xml:space="preserve"> О.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</w:rPr>
      <w:t xml:space="preserve">                                                                       </w: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Ирина</cp:lastModifiedBy>
  <cp:lastPrinted>2023-11-27T08:22:00Z</cp:lastPrinted>
  <dcterms:modified xsi:type="dcterms:W3CDTF">2024-12-18T08:51:00Z</dcterms:modified>
  <cp:revision>216</cp:revision>
  <dc:subject/>
  <dc:title/>
</cp:coreProperties>
</file>