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восьмой сессии пятого созыв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ереть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от 27.12.2019</w:t>
        <w:tab/>
        <w:tab/>
        <w:tab/>
        <w:tab/>
        <w:t xml:space="preserve">       № 20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  <w:szCs w:val="28"/>
        </w:rPr>
        <w:t>О бюджете 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  <w:szCs w:val="28"/>
        </w:rPr>
        <w:t>на 2020 год и плановый период 2021 – 2022 годов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 Мерет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Меретского сельсовета Сузунского района Новосибирской области (далее – местный бюджет)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рогнозируемый общий объем доходов местного бюджета в сумме 6923400,00 руб., в том числе объем безвозмездных поступлений в сумме 3371900,00 руб., из них объем межбюджетных трансфертов, получаемых из других бюджетов бюджетной системы Российской Федерации, в сумме 33719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 общий объем расходов местного бюджета в сумме 7043331,45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 дефицит местного бюджета в сумме 119931,45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2021 год и на 2022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общий объем доходов местного бюджета на 2021 год в сумме 6559800,00 руб., в том числе объем безвозмездных поступлений в сумме 3134400,00 руб., из них объем межбюджетных трансфертов, получаемых из других бюджетов бюджетной системы Российской Федерации, в сумме 3134400,00 руб., и на 2022 год в сумме 6462800,00 руб., в том числе безвозмездных поступлений 3127500,00 руб., из них объем межбюджетных трансфертов, получаемых из других бюджетов бюджетной системы Российской Федерации, в сумме 31275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бщий объем расходов местного бюджета на 2021 год в сумме 6559800,00 руб., в том числе условно утвержденные расходы в сумме 161510,00 руб., и на 2022 год в сумме 6462800,00 руб., в том числе условно утвержденные расходы в сумме 317975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дефицит местного бюджета на 2021, 2022 годы в сумме 0,00 ру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на 2020 год и плановый период 2021 и 2022 годов согласно таблице 1 приложения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на 2020 год и плановый период 2021 и 20221 годов согласно таблице 2 приложения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доходы  бюджета поселения на 2020 год и плановый период 2021 - 2022 годов формируются за счет доходов предусмотренных законодательством Российской Федерации о налогах и сборах, пеней и штрафов по ним, в том числе от налоговых и неналоговых доходов, отчислений от акцизов на автомобильный прямогонный бензин, дизельное топливо, моторные масла для дизельных и (или) карбюраторных (инжекторных) двигателей производимые на территории Российской Федерации согласно нормативов, установленных Законом Новосибирской области и за счет дополнительных нормативов, установленных Законом Новосибирской области от 07.11.2011 № 132-ОЗ, а также за счет безвозмездных перечис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в бюджет Меретского сельсовета Сузунского района Новосибирской области на 2020 год и плановый период 2021 и 2022 годов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: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/>
      </w:pPr>
      <w:r>
        <w:rPr>
          <w:sz w:val="28"/>
          <w:szCs w:val="28"/>
        </w:rPr>
        <w:t>- на 2020 год согласно таблице 1 приложения 3 к настоящему решению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- на 2021 и 2022 годы согласно  таблице 2 приложения 3 к настоящему решению. 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- на 2020 год согласно таблице 1 приложения 4 к настоящему решению; 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- на 2021 и 2022 годы согласно таблице 2 приложение 4 к настоящему решению. 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3. Утвердить источники финансирования дефицита местного бюджета: 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- на 2020 согласно таблице 1 приложения 5 к настоящему решению; 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1 и 2022 годы согласно таблице 2 приложения 5 к настоящему решению.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рожный фонд Меретского сельсовета Сузунского района Новосибирской област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еретского сельсовета Сузунского района Новосибирской обла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0 год в сумме 1152000,0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1 год в сумме 1241900,00 руб. и на 2022 год в сумме 1324000,00 руб.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Установить, что органы местного самоуправления Меретского сельсовета Сузунского района Новосибирской области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100% суммы договора (контракта) по договорам (контрактам):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я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трахования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90% суммы договора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/>
      </w:pPr>
      <w:r>
        <w:rPr>
          <w:sz w:val="28"/>
          <w:szCs w:val="28"/>
        </w:rPr>
        <w:t>- в размере 30% от суммы договоров (контрактов), если иное не предусмотрено законодательством РФ по остальным договорам (контрактам)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100 % суммы договора (контракта) по распоряжению администрации Меретского сельсовета Сузунского района Новосибирской области.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Утвердить верхний предел муниципального внутреннего дол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 01 января 2021 года в размере 0 рублей, в том числе верхний предел долга по муниципальным гарантиям Меретского сельсовета Сузунского района Новосибирской области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на 01 января 2022 года в размере 0 рублей, в том числе верхний предел долга по муниципальным гарантиям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на 01 января 2023 года в размере 0 рублей, в том числе верхний предел долга по муниципальным гарантиям 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 объем расходов бюджета поселения на обслуживание муниципального внутреннего долга Меретского сельсовета Сузунского района Новосибирской области на 2020 год  в сумме 0 рублей, на 2021 год  в сумме 0 рублей, на 2022 год в сумме 0 рубле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Утвердить объем иных межбюджетных трансфертов, предоставляемых из местного бюджета бюджету Сузунского района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на 2020 год в сумме 313652,00 руб.,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на 2021 год  в сумме 0,00 руб.,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на 2022 год в сумме 0,00 руб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иных межбюджетных трансфертов из бюджета Меретского сельсовета Сузунского района Новосибирской области бюджету Сузунского района на осуществление переданных полномочий на 2020 год и плановый период 2021 – 2022 годов, согласно приложению 6 к настоящему решению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 Утвердить, общий объем бюджетных ассигнований, направляемых на исполнение публичных нормативных обязательств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- на 2020 год в сумме 341200,00 руб.,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- на 2021 год  в сумме 341200,00 руб.,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- на 2022 год в сумме 341200,00 руб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бюджетных ассигнований Меретского сельсовета Сузунского района Новосибирской области на исполнение публичных нормативных обязательств на 2020 – 2022 годы, согласно приложению 7 к настоящему решению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0 году и плановом периоде 2021 и 2022 годов предоставление бюджетных кредитов из бюджета Меретского сельсовета Сузунского района Новосибирской области не осуществляется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Утвердить перечень муниципальных программ, подлежащих исполнению за счет средств бюджета Меретского сельсовета Сузунского района Новосибирской области на 2020 год и плановый период 2021-2022 годы согласно приложению 8 к настоящему решению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 Муниципальные программы Меретского сельсовета Сузунского района Новосибирской области, не включенные в перечень, финансированию в 2020-2022 годах не подлежат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деления органов местного самоуправления муниципального образования отдельными государственными полномочиями в соответствии с федеральными законами и законами Новосибирской области, реализация таких полномочий осуществляется при условии переданных материальных и финансовых средств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местного бюджета на начало 2020 года, за исключением целевых средств, могут направляться на покрытие временных кассовых разрывов в 2020 году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20 года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«Меретский вестник» и разместить на официальном сайте администрации Меретского сельсовета Сузунского района Новосибирской области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 xml:space="preserve">              А.Ю. Дерябин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8"/>
          <w:szCs w:val="28"/>
        </w:rPr>
        <w:t>Новосибирской области</w:t>
        <w:tab/>
        <w:tab/>
        <w:tab/>
        <w:t xml:space="preserve">   О.Ю. Федо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08:00Z</dcterms:created>
  <dc:creator>Шарчино АДМ</dc:creator>
  <dc:description/>
  <cp:keywords/>
  <dc:language>en-US</dc:language>
  <cp:lastModifiedBy>User</cp:lastModifiedBy>
  <cp:lastPrinted>2019-12-27T09:50:00Z</cp:lastPrinted>
  <dcterms:modified xsi:type="dcterms:W3CDTF">2019-12-27T03:03:00Z</dcterms:modified>
  <cp:revision>141</cp:revision>
  <dc:subject/>
  <dc:title>                                                           </dc:title>
</cp:coreProperties>
</file>