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23.01.2023 № 6 «О внесении изменений в постановление администрации Меретского сельсовета Сузунского района Новосибирской области от 06.12.2019 № 137 «Об утверждении перечня муниципальных услуг Меретского сельсовета Сузунского района Новосибирской област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1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06.12.2019 № 137 «Об утверждении перечня муниципальных услуг Меретского сельсовета Сузунского района Новосибирской области»»</w:t>
      </w:r>
    </w:p>
    <w:p>
      <w:pPr>
        <w:pStyle w:val="Style1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</w:t>
      </w:r>
      <w:r>
        <w:rPr>
          <w:lang w:val="en-US"/>
        </w:rPr>
        <w:t>0</w:t>
      </w:r>
      <w:r>
        <w:rPr/>
        <w:t>.01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2:48:00Z</dcterms:modified>
  <cp:revision>135</cp:revision>
  <dc:subject/>
  <dc:title/>
</cp:coreProperties>
</file>