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06.02.2023 № 10 «О внесении изменений в постановление администрации Меретского сельсовета Сузунского района Новосибирской области от 28.11.2022 № 121 «Об утверждении Программы профилактики рисков приченения вреда (ущерба) охраняемым законом ценностям на 2023 год в сфере муниципального контроля в области охраны и использования особо охраняемых природных территорий Меретского сельсовета Сузунского района Новосибирской област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02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28.11.2022 № 121 «Об утверждении Программы профилактики рисков приченения вреда (ущерба) охраняемым законом ценностям на 2023 год в сфере муниципального контроля в области охраны и использования особо охраняемых природных территорий Меретского сельсовета Сузунского района Новосибирской области»»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3.02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2:53:00Z</dcterms:modified>
  <cp:revision>137</cp:revision>
  <dc:subject/>
  <dc:title/>
</cp:coreProperties>
</file>