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>
          <w:b/>
        </w:rPr>
        <w:t xml:space="preserve">         </w:t>
      </w:r>
      <w:r>
        <w:rPr/>
        <w:t>На постановление администрации Меретского сельсовета Сузунского района Новосибирской области от 06.02.2023 № 12 «О внесении изменений в постановление администрации Меретского сельсовета Сузунского района Новосибирской области от 28.11.2022 № 118 «Об утверждении Программы профилактики рисков причинения вреда (ущерба) охраняемым законом ценностям на 2023 год в рамках муниципального  контроля в сфере благоустройства на территории Меретского сельсовета Сузунского района Новосибирской области»»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 </w:t>
      </w:r>
      <w:r>
        <w:rPr/>
        <w:tab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муниципального правого акта: </w:t>
      </w:r>
      <w:r>
        <w:rPr/>
        <w:t>муниципальный правовой акт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муниципального правового акта обусловлена необходимостью реализации положений федерального законодательства. Содержащихся в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02.2023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/>
        <w:t xml:space="preserve">          </w:t>
      </w:r>
      <w:r>
        <w:rPr/>
        <w:t>На проект постановления администрации  Меретского сельсовета Сузунского района Новосибирской области   «О внесении изменений в постановление администрации Меретского сельсовета Сузунского района Новосибирской области от 28.11.2022 № 118 «Об утверждении Программы профилактики рисков причинения вреда (ущерба) охраняемым законом ценностям на 2023 год в рамках муниципального  контроля в сфере благоустройства на территории Меретского сельсовета Сузунского района Новосибирской области»»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проекта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проекта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ind w:firstLine="708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проекта муниципального правого акта: </w:t>
      </w:r>
      <w:r>
        <w:rPr/>
        <w:t>проект муниципального правового акта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проекта муниципального правового акта обусловлена необходимостью реализации положений федерального законодательства. Содержащихся в проекте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проекта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3.02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45:00Z</dcterms:created>
  <dc:creator>игорь</dc:creator>
  <dc:description/>
  <cp:keywords/>
  <dc:language>en-US</dc:language>
  <cp:lastModifiedBy>meret</cp:lastModifiedBy>
  <dcterms:modified xsi:type="dcterms:W3CDTF">2023-03-23T02:56:00Z</dcterms:modified>
  <cp:revision>141</cp:revision>
  <dc:subject/>
  <dc:title/>
</cp:coreProperties>
</file>